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ott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ginclusione.divisione3@pec.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ott.ssa Elena Rendin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rPr/>
      </w:pPr>
      <w:r>
        <w:rPr>
          <w:rFonts w:cs="Calibri"/>
        </w:rPr>
        <w:t>Oggetto:</w:t>
        <w:tab/>
        <w:t xml:space="preserve">Programma Operativo Nazionale “Inclusione” CCI 2014IT05SFOP001. </w:t>
      </w:r>
    </w:p>
    <w:p>
      <w:pPr>
        <w:pStyle w:val="Raccomandazione"/>
        <w:ind w:left="1440" w:hanging="0"/>
        <w:rPr/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Notifica audit operazio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on la presente, si comunica che la scrivente, al fine di compiere le verifiche sulle operazioni del PON Inclusione relative al periodo contabile 1 luglio 20XX – 30 giugno 20XX, ha selezionato il campione delle operazioni da sottoporre a controllo, ai sensi di quanto previsto dall’art. 127, del Regolamento (UE) n. 1303/2013 e dall’art. 27, del Regolamento delegato (UE) n. 480/2014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ell’ambito del sopracitato campione sono state individuate operazioni oggetto di rendicontazione da parte di codesta Amministrazione, incluse nella _______ domanda di pagamento, presentata dall’AdC alla 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in data gg/mm/aaaa, il cui elenco è di seguito riportato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</w:tblGrid>
      <w:tr>
        <w:trPr>
          <w:trHeight w:val="3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Beneficiar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Importo Certificato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lavoro di Audit consisterà in un esame dei documenti giustificativi che costituiscono la pista di controllo ai fini della verifica di legittimità e regolarità delle spese dichiarate alla Commissione ai sensi dell’art. 27 paragrafo2, del Regolamento delegato (UE) n. 480/2014 e smi.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l fine di rendere possibile le attività di verifica, nel rispetto delle previsioni regolamentari, si chiede di rendere disponibile tutta la documentazione progettuale ed amministrativo-contabile per ciascuno dei progetti di cui sopr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 particolare si chiede a codesta Amministrazione di </w:t>
      </w:r>
      <w:r>
        <w:rPr>
          <w:rFonts w:eastAsia="Times New Roman" w:cs="Calibri" w:ascii="Calibri" w:hAnsi="Calibri"/>
          <w:sz w:val="24"/>
          <w:szCs w:val="24"/>
          <w:u w:val="single"/>
          <w:lang w:eastAsia="it-IT"/>
        </w:rPr>
        <w:t xml:space="preserve">trasmettere - esclusivamente in formato elettronico - 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>entro il gg/mm/aaaa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documentazione attinente l’iter amministrativo di approvazione dell’ope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relativa all’attuazione dell’intervento (atti di impegno/disimpegno, eventuali proroghe, modifiche al piano finanziario, ecc.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manda di anticipazione e domanda/e di rimborso del beneficiario afferenti le spese oggetto di controllo e relativa quietanza del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utput progettu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rispetto degli obblighi in tema di informazione e pubbl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valorizzazione degli indicatori di outpu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i seguito elencata, suddivisa per voce di costo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IN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collettivo di categoria (in vigore nel periodo interessato dal proget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personale interno al progetto e/o Ordine di serv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ibro unico del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costo medio 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edolini stipendi quietan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attestanti i versamenti contributivi e prospetti riepilogativi di dettaglio (Inps, Inail, Irap..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icevute del versamento delle ritenute fiscali e prospetti riepilogativi di dettaglio (Irpef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modalità di accantonamento del TF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imputazione sul progetto del personale in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port, controfirmato dal legale rappresentante o dal responsabile di progetto, riportante le attività svolte e le ore di impegno su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 (ad esempio, dovrà essere prodotta tutta la documentazione amministrativo-contabile attestante il rispetto delle procedure di selezione per la fornitura dei buoni past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ES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inente l’iter amministrativo seguito per la selezione dell’esp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urriculum vitae firmato con evidenza degli anni di esperienza e delle compet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ettera di incarico/atto con indicazione delle attività da svolgere, in relazione al progetto, dei tempi e del trattamento econom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Relazione sull’attività svolta redatta dal personale es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rdinativo di pagamento riscontrato con l’istituto bancari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MISSIONI DEL PERSON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utorizzazione alla missione in relazione al progetto esamin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riepilogativo delle spese sostenute con l’identificazione dei singoli documenti giustific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giustificativi delle spese di missioni sostenu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liquidazione delle spese di 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probatoria del pagamento delle spese di missione (ordinativo di pagamento riscontrato con l’istituto bancari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SPESE GENE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golamento interno per l'affidamento dei servizi e delle forniture alle Società ester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 ove previ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criterio di ribaltamento dei costi gener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 o documentazione contabile equivalente (es. bollette del fornito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Quietanza di pag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pro-quota in caso di utilizzo par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i di lavoro, Relazioni di SAL, relazioni finali, certificati di regolare esecuzione/collaudo dei progetti, ove previsti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AFFIDAMENTO SERVIZI E FORNI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Contratti e relativi decreti di approvazione dei contratti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AL e relativa approvazione (se applicabile)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, 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AMMORT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acquisto de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l’ammortamento con l’indicazione del coefficiente di ammortamento previsto dalla normativa comunitaria e della percentuale di impiego del bene nell’attività finanz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umero di matricola del bene e stralcio del libro degli interventi dove è registr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l’ammortamento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LEA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o di ammortamento del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 leasing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 afferente ai canoni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che consentono di verificare la convenienza all’effettuazione del leasing rispetto ad altre forme contrattuali del bene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suelencata potrebbe non essere esaustiva ai fini del controllo e potrebbe essere necessario chiedere ulteriori documenti in sede di verific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inviata al seguente indirizzo di posta elettronica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ada.mlps@lavoro.gov.it</w:t>
        </w:r>
      </w:hyperlink>
      <w:r>
        <w:rPr>
          <w:rFonts w:cs="Calibri" w:ascii="Calibri" w:hAnsi="Calibri"/>
          <w:u w:val="single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attraverso l’ausilio di una piattaforma di </w:t>
      </w:r>
      <w:r>
        <w:rPr>
          <w:rFonts w:eastAsia="Times New Roman" w:cs="Calibri" w:ascii="Calibri" w:hAnsi="Calibri"/>
          <w:b/>
          <w:bCs/>
          <w:i/>
          <w:sz w:val="24"/>
          <w:szCs w:val="24"/>
          <w:lang w:eastAsia="it-IT"/>
        </w:rPr>
        <w:t>file sharing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quale, ad esempio, </w:t>
      </w:r>
      <w:hyperlink r:id="rId6">
        <w:r>
          <w:rPr>
            <w:rStyle w:val="InternetLink"/>
            <w:rFonts w:eastAsia="Times New Roman" w:cs="Calibri" w:ascii="Calibri" w:hAnsi="Calibri"/>
            <w:i/>
            <w:sz w:val="24"/>
            <w:szCs w:val="24"/>
            <w:lang w:eastAsia="it-IT"/>
          </w:rPr>
          <w:t>weTransfer</w:t>
        </w:r>
      </w:hyperlink>
      <w:r>
        <w:rPr>
          <w:rFonts w:eastAsia="Times New Roman" w:cs="Calibri" w:ascii="Calibri" w:hAnsi="Calibri"/>
          <w:i/>
          <w:sz w:val="24"/>
          <w:szCs w:val="24"/>
          <w:lang w:eastAsia="it-IT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ordinata secondo un indice. A ciascun progetto dovrà essere assegnato un </w:t>
      </w:r>
      <w:r>
        <w:rPr>
          <w:rFonts w:eastAsia="Times New Roman" w:cs="Calibri" w:ascii="Calibri" w:hAnsi="Calibri"/>
          <w:i/>
          <w:sz w:val="24"/>
          <w:szCs w:val="24"/>
          <w:lang w:eastAsia="it-IT"/>
        </w:rPr>
        <w:t>folder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l cui interno dovrà essere presente un sub – folder per ciascuna tipologia di documento (es. Bando, Nucleo Valutazione; Spese personale, ecc) questo per permettere l’immediata e puntuale individuazione di ciascun documento.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scrivente Autorità si riserva, comunque, di effettuare un riscontro con la documentazione in originale attraverso la realizzazione di una visita in loco presso gli uffici dell’Amministrazione in indirizzo.</w:t>
      </w:r>
    </w:p>
    <w:p>
      <w:pPr>
        <w:pStyle w:val="Raccomandazione"/>
        <w:tabs>
          <w:tab w:val="clear" w:pos="720"/>
          <w:tab w:val="left" w:pos="2780" w:leader="none"/>
        </w:tabs>
        <w:rPr>
          <w:rFonts w:cs="Calibri"/>
        </w:rPr>
      </w:pPr>
      <w:r>
        <w:rPr>
          <w:rFonts w:eastAsia="Calibri" w:cs="Calibri"/>
          <w:b w:val="false"/>
        </w:rPr>
        <w:t xml:space="preserve">                 </w:t>
      </w:r>
      <w:r>
        <w:rPr>
          <w:rFonts w:cs="Calibri"/>
          <w:b w:val="false"/>
        </w:rPr>
        <w:t>Cordiali saluti</w:t>
      </w:r>
    </w:p>
    <w:p>
      <w:pPr>
        <w:pStyle w:val="Normal"/>
        <w:widowControl/>
        <w:ind w:left="5760" w:hanging="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         </w:t>
      </w:r>
      <w:r>
        <w:rPr>
          <w:rFonts w:eastAsia="Calibri" w:cs="Calibri" w:ascii="Calibri" w:hAnsi="Calibri"/>
          <w:lang w:eastAsia="it-IT"/>
        </w:rPr>
        <w:t>L’Autorità di Audit</w:t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993" w:right="907" w:gutter="0" w:header="851" w:top="2836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 ligh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Direzione generale Politiche Attive del Lavoro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Direzione generale Politiche Attive del Lavoro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Normal"/>
                            <w:ind w:left="23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Normal"/>
                            <w:ind w:left="23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Tel. 06 46835923 -06-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Normal"/>
                      <w:ind w:left="23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Via S. Nicola da Tolentino,1 - 00187 Roma</w:t>
                    </w:r>
                  </w:p>
                  <w:p>
                    <w:pPr>
                      <w:pStyle w:val="Normal"/>
                      <w:ind w:left="23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Tel. 06 46835923 -06-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color w:val="58595B"/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pec: ada.mlps@pec.lavoro.gov.it</w:t>
                    </w:r>
                  </w:p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color w:val="58595B"/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 xml:space="preserve">mail: ada.mlps@lavoro.gov.it </w:t>
                    </w:r>
                  </w:p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tillium light;Times New Roman" w:hAnsi="Titillium ligh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tillium-Light;Calibri" w:hAnsi="Titillium-Light;Calibri" w:eastAsia="Titillium-Light;Calibri" w:cs="Titillium-Light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tillium-Light;Calibri" w:hAnsi="Titillium-Light;Calibri" w:eastAsia="Titillium-Light;Calibri" w:cs="Titillium-Light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-Light;Calibri" w:hAnsi="Titillium-Light;Calibri" w:eastAsia="Titillium-Light;Calibri" w:cs="Titillium-Light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tillium-Light;Calibri" w:hAnsi="Titillium-Light;Calibri" w:eastAsia="Titillium-Light;Calibri" w:cs="Titillium-Light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tillium-Light;Calibri" w:hAnsi="Titillium-Light;Calibri" w:eastAsia="Titillium-Light;Calibri" w:cs="Titillium-Light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tillium-Light;Calibri" w:hAnsi="Titillium-Light;Calibri" w:eastAsia="Titillium-Light;Calibri" w:cs="Titillium-Light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tillium-Light;Calibri" w:hAnsi="Titillium-Light;Calibri" w:eastAsia="Titillium-Light;Calibri" w:cs="Titillium-Light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tillium-Light;Calibri" w:hAnsi="Titillium-Light;Calibri" w:eastAsia="Titillium-Light;Calibri" w:cs="Titillium-Light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tillium-Light;Calibri" w:hAnsi="Titillium-Light;Calibri" w:eastAsia="Titillium-Light;Calibri" w:cs="Titillium-Light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tillium-Light;Calibri" w:hAnsi="Titillium-Light;Calibri" w:eastAsia="Titillium-Light;Calibri" w:cs="Titillium-Light;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tillium-Light;Calibri" w:hAnsi="Titillium-Light;Calibri" w:eastAsia="Titillium-Light;Calibri" w:cs="Titillium-Light;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tillium-Light;Calibri" w:hAnsi="Titillium-Light;Calibri" w:eastAsia="Titillium-Light;Calibri" w:cs="Titillium-Light;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tillium-Light;Calibri" w:hAnsi="Titillium-Light;Calibri" w:eastAsia="Titillium-Light;Calibri" w:cs="Titillium-Light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tillium-Light;Calibri" w:hAnsi="Titillium-Light;Calibri" w:eastAsia="Titillium-Light;Calibri" w:cs="Titillium-Light;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inclusione.divisione3@pec.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poninclusionecertificazione@lavoro.gov.it" TargetMode="External"/><Relationship Id="rId5" Type="http://schemas.openxmlformats.org/officeDocument/2006/relationships/hyperlink" Target="mailto:ada.mlps@lavoro.gov.it" TargetMode="External"/><Relationship Id="rId6" Type="http://schemas.openxmlformats.org/officeDocument/2006/relationships/hyperlink" Target="https://wetransfer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0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12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